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3433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71876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66870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